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  <w:u w:val="single"/>
        </w:rPr>
        <w:t>World History I</w:t>
        <w:tab/>
        <w:tab/>
        <w:t>Chapter 1 Walkthru</w:t>
      </w:r>
    </w:p>
    <w:p>
      <w:pPr>
        <w:pStyle w:val="Normal"/>
        <w:rPr>
          <w:i/>
          <w:i/>
          <w:sz w:val="28"/>
          <w:szCs w:val="22"/>
        </w:rPr>
      </w:pPr>
      <w:r>
        <w:rPr>
          <w:sz w:val="28"/>
          <w:szCs w:val="22"/>
        </w:rPr>
        <w:t xml:space="preserve">Directions: </w:t>
      </w:r>
      <w:r>
        <w:rPr>
          <w:i/>
          <w:sz w:val="28"/>
          <w:szCs w:val="22"/>
        </w:rPr>
        <w:t xml:space="preserve">Using only the graphics (pictures, charts, graphs, tables, etc.), answer the following questions from the following pages. </w:t>
      </w:r>
    </w:p>
    <w:p>
      <w:pPr>
        <w:pStyle w:val="Normal"/>
        <w:rPr/>
      </w:pPr>
      <w:r>
        <w:rPr>
          <w:b/>
          <w:i/>
          <w:sz w:val="28"/>
          <w:szCs w:val="22"/>
        </w:rPr>
        <w:t>Answers must be in complete sentences</w:t>
      </w:r>
      <w:r>
        <w:rPr>
          <w:i/>
          <w:sz w:val="28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72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#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#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ivilization is the pottery from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tool is the archaeologist using to remove the dirt from the skeleton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the term “migration” mean based on the map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the figurine represent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some of the tools that can be made from stone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es the cave art tell us about the artists’ lives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profession is shown in the carving?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4 river civilizations shown on the map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8 features of civilizatio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rding to the timeline, farming began in approximately what yea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 Block __________ Date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13:00Z</dcterms:created>
  <dc:creator>Chris.Williams</dc:creator>
  <dc:description/>
  <cp:keywords/>
  <dc:language>en-US</dc:language>
  <cp:lastModifiedBy>chris.williams</cp:lastModifiedBy>
  <dcterms:modified xsi:type="dcterms:W3CDTF">2011-01-03T15:44:00Z</dcterms:modified>
  <cp:revision>4</cp:revision>
  <dc:subject/>
  <dc:title>US Government</dc:title>
</cp:coreProperties>
</file>